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ind w:left="0" w:right="1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Skills Australia VETiS School / College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Services Competition</w:t>
            </w:r>
          </w:p>
          <w:p>
            <w:pPr>
              <w:pStyle w:val="Normal"/>
              <w:ind w:left="0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ompetitor No. ……….</w:t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8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612" w:hanging="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23:00Z</dcterms:created>
  <dc:creator>Schofield</dc:creator>
  <dc:description/>
  <cp:keywords/>
  <dc:language>en-US</dc:language>
  <cp:lastModifiedBy>Karen Bulbert</cp:lastModifiedBy>
  <dcterms:modified xsi:type="dcterms:W3CDTF">2011-02-22T10:20:00Z</dcterms:modified>
  <cp:revision>3</cp:revision>
  <dc:subject/>
  <dc:title>WorldSkills Australia VETiS School / College</dc:title>
</cp:coreProperties>
</file>